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yramid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osang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arbre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23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63"/>
              <w:gridCol w:w="7"/>
              <w:gridCol w:w="160"/>
              <w:gridCol w:w="3"/>
              <w:gridCol w:w="177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comotiv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onhomm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onhomme 2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0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reine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valier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fou aux Echecs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ion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our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i aux Echecs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hais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usin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marmi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bot 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oup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arbre 1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0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ont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aimant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 vasque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ffre 9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erf volant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insecte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3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comotive 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vion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sapin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usine 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bot 3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voi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8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bot 1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comotive 3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rré tronqu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26:00Z</dcterms:created>
  <dc:creator>NEC Computers International</dc:creator>
  <dc:description/>
  <dc:language>en-US</dc:language>
  <cp:lastModifiedBy>NEC Computers International</cp:lastModifiedBy>
  <cp:lastPrinted>2003-06-11T18:13:00Z</cp:lastPrinted>
  <dcterms:modified xsi:type="dcterms:W3CDTF">2004-09-23T12:54:00Z</dcterms:modified>
  <cp:revision>6</cp:revision>
  <dc:subject/>
  <dc:title>La pyramide</dc:title>
</cp:coreProperties>
</file>